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Normal"/>
        <w:ind w:left="-720" w:right="-1047" w:hanging="0"/>
        <w:rPr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GENERAL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ALEEA PRAVAT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1 - Cheltuieli pentru obtinerea si amenajarea terenului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i pentru protectia mediului si aducerea la starea initial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2 - Cheltuieli pentru asigurarea utilitatilor necesare obiectivului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3 - Cheltuieli pentru proiectare si asistenta tehnic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Studii de teren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2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7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9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04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Taxa pentru obtinerea de avize, acorduri si autorizatii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Proiectare si inginerie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3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69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55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895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183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Org. procedurilor de achizitie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1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57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23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Consultanta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98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3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8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88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826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6</w:t>
            </w:r>
          </w:p>
        </w:tc>
        <w:tc>
          <w:tcPr>
            <w:tcW w:w="4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Asistenta tehnica  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3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9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5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489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18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921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190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75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0963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065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4 - Cheltuieli pentru investitia de baz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 si insta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26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392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710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97892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03664</w:t>
            </w:r>
          </w:p>
        </w:tc>
      </w:tr>
      <w:tr>
        <w:trPr>
          <w:trHeight w:val="131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aj utilaje tehnologic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, echipamente tehnologice si functionale cu montaj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fara montaj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ctive necorpo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4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26800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39214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71092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97892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03664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 xml:space="preserve">   </w:t>
        <w:tab/>
        <w:tab/>
        <w:tab/>
        <w:tab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20"/>
        <w:gridCol w:w="3680"/>
        <w:gridCol w:w="1051"/>
        <w:gridCol w:w="1111"/>
        <w:gridCol w:w="884"/>
        <w:gridCol w:w="1196"/>
        <w:gridCol w:w="1092"/>
      </w:tblGrid>
      <w:tr>
        <w:trPr>
          <w:trHeight w:val="432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4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432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5 – Alte cheltuieli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rganizare de santie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89" w:hRule="atLeast"/>
        </w:trPr>
        <w:tc>
          <w:tcPr>
            <w:tcW w:w="70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Lucrari de constructii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85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7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4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395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073</w:t>
            </w:r>
          </w:p>
        </w:tc>
      </w:tr>
      <w:tr>
        <w:trPr>
          <w:trHeight w:val="89" w:hRule="atLeast"/>
        </w:trPr>
        <w:tc>
          <w:tcPr>
            <w:tcW w:w="70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conexe organizarii santierului (si taxa la groapa)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2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isioane, cote, taxe, costul creditulu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943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24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792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12290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6697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diverse si neprevazute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276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3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82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659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587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9566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65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717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3284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5357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6 – Cheltuieli pentru probe tehnologice si teste si predare la beneficiar</w:t>
            </w:r>
          </w:p>
        </w:tc>
      </w:tr>
      <w:tr>
        <w:trPr>
          <w:trHeight w:val="191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egatirea personalului de exploatar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Probe tehnologice si teste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2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4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02</w:t>
            </w:r>
          </w:p>
        </w:tc>
      </w:tr>
      <w:tr>
        <w:trPr>
          <w:trHeight w:val="60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GENERAL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1530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078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2590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04121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85288</w:t>
            </w:r>
          </w:p>
        </w:tc>
      </w:tr>
      <w:tr>
        <w:trPr>
          <w:trHeight w:val="68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 xml:space="preserve">Din care C + M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(4.1 + 5.1.1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55336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45998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76514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31850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11737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/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09:00Z</dcterms:created>
  <dc:creator>Ruxi</dc:creator>
  <dc:description/>
  <dc:language>en-US</dc:language>
  <cp:lastModifiedBy>personal</cp:lastModifiedBy>
  <cp:lastPrinted>2010-03-05T16:19:00Z</cp:lastPrinted>
  <dcterms:modified xsi:type="dcterms:W3CDTF">2010-03-05T14:19:00Z</dcterms:modified>
  <cp:revision>4</cp:revision>
  <dc:subject/>
  <dc:title>FOAIE DE CAPĂT</dc:title>
</cp:coreProperties>
</file>